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4252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6521" w:hanging="4252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6521" w:hanging="4252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6521" w:hanging="4252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-254000</wp:posOffset>
                </wp:positionV>
                <wp:extent cx="43815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45pt;margin-top:-20pt;width:34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before="0" w:after="0"/>
        <w:ind w:left="6521" w:hanging="4252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 постановлением </w:t>
      </w:r>
    </w:p>
    <w:p>
      <w:pPr>
        <w:pStyle w:val="Normal"/>
        <w:spacing w:before="0" w:after="0"/>
        <w:ind w:left="6521" w:hanging="4252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Вознесенского округа</w:t>
      </w:r>
    </w:p>
    <w:p>
      <w:pPr>
        <w:pStyle w:val="Normal"/>
        <w:spacing w:before="0" w:after="0"/>
        <w:ind w:left="6521" w:hanging="4252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жегородской области </w:t>
      </w:r>
    </w:p>
    <w:p>
      <w:pPr>
        <w:pStyle w:val="Normal"/>
        <w:spacing w:before="0" w:after="0"/>
        <w:ind w:left="6521" w:hanging="4252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14 января  2026 года № 12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ый пла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х физкультурных мероприятий и спортивных мероприятий, </w:t>
      </w:r>
    </w:p>
    <w:p>
      <w:pPr>
        <w:pStyle w:val="Normal"/>
        <w:spacing w:lineRule="atLeast" w:line="220" w:before="0" w:after="1"/>
        <w:ind w:right="-10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мых на территории</w:t>
      </w:r>
    </w:p>
    <w:p>
      <w:pPr>
        <w:pStyle w:val="Normal"/>
        <w:spacing w:lineRule="atLeast" w:line="220" w:before="0" w:after="1"/>
        <w:ind w:right="-10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несенского муниципального округа Нижегород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6 год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Вознесенского МО по хоккею с мячом в вален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Седякина А.В. по хоккею с шайб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хтызи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ТО</w:t>
            </w:r>
          </w:p>
        </w:tc>
      </w:tr>
      <w:tr>
        <w:trPr>
          <w:trHeight w:val="5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39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орт- тр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6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памяти Кирюшкина Н.В. по хоккею с шайб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тызл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злейский ТО</w:t>
            </w:r>
          </w:p>
        </w:tc>
      </w:tr>
      <w:tr>
        <w:trPr>
          <w:trHeight w:val="8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Вознесенского МО по хоккею с шайб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39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39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орт- тр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р-Майда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-Майданский СД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ковая спартакиада по шашкам и шахмата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о хоккею с шайбой в честь Героя Советского Союза Левочкина А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ышки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одлёдному лову ры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тызл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злей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по хоккею с шайб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р-Майда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о хоккею с шайбой в честь Героя Советского Союза Бочёнкова В.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тызл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им. Тютикова Л.Н.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, посвященные памяти В.П. Сила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хтызи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 ТО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>
          <w:trHeight w:val="6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орт- тр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тызл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злейский ТО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хоккею с шайб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тызл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ызлейский ТО</w:t>
            </w:r>
          </w:p>
        </w:tc>
      </w:tr>
      <w:tr>
        <w:trPr>
          <w:trHeight w:val="12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по шахматам и шашкам, посвященный международному женскому дн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6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подлёдному лову ры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Аладкина И.И.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, посвященные памяти А.Е. Левочк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ышкин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</w:tr>
      <w:tr>
        <w:trPr>
          <w:trHeight w:val="5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5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армрестлингу памяти В.И. Юрт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3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закрытия сезона по волейболу. Турнир памяти Горина А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турнир по бок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1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еверной ходь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настольному теннису, ко «Дню настольного теннис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4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ильяр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4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волейболу, посвященный Дню Космонав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ильяр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6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блиц шахматам, подведение итогов чемпионата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18"/>
        <w:gridCol w:w="3120"/>
        <w:gridCol w:w="2552"/>
        <w:gridCol w:w="2979"/>
      </w:tblGrid>
      <w:tr>
        <w:trPr>
          <w:trHeight w:val="7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футбо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Победы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открытия сезона по пляжному волейбол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еверной ходьбы среди граждан среднего и старшего возра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7"/>
        <w:gridCol w:w="3120"/>
        <w:gridCol w:w="2551"/>
        <w:gridCol w:w="2979"/>
      </w:tblGrid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 «Мама, папа, я!», посвящённые «Дню защиты де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, Посвящённый Дню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России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по северной ходьбе среди пенсион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Молодежи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6"/>
        <w:gridCol w:w="3121"/>
        <w:gridCol w:w="2550"/>
        <w:gridCol w:w="2980"/>
      </w:tblGrid>
      <w:tr>
        <w:trPr>
          <w:trHeight w:val="7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ляжного волейбо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, посвященный международному дню шахма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Поселка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2975"/>
        <w:gridCol w:w="2550"/>
        <w:gridCol w:w="2981"/>
      </w:tblGrid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Вознесенского МО по страйк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робе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Физкультурника (велопробег, 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армрестлинг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фут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пляжному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пробег, посвящённый Дню зн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5"/>
        <w:gridCol w:w="2549"/>
        <w:gridCol w:w="2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И.В. и В. М. Лаптевых по футбол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уш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шинский 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аш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(бег на средние дистанции)  на призы газеты «Наша Жизнь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Наша жизн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турнир по страйкбол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настольному тенни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пробег «Золотая осень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ёжной политик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5"/>
        <w:gridCol w:w="2549"/>
        <w:gridCol w:w="29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настольному тенни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настольному теннис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волейбольного сезона «Кубок памяти Васяева А.Г.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4"/>
        <w:gridCol w:w="2550"/>
        <w:gridCol w:w="2981"/>
      </w:tblGrid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, посвящённый Дню народного един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ому теннису, посвященный Дню работников ОВ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стрельбе из электронного оруж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ому теннис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4"/>
        <w:gridCol w:w="2549"/>
        <w:gridCol w:w="29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ндинавской ходьбы среди граждан среднего и старшего возра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Постникова И.В. по волейбол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Сатаева А.М.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хоккейного сез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хоккею с мячом в валенк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фициальных физкультурных и спортивных мероприятий, проводимых на территории Вознесенского муниципального округа Нижегородской области осуществлять из средств бюджета Отдела по вопросам культуры, спорта и молодежной политики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282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37:00Z</dcterms:created>
  <dc:creator>SPS</dc:creator>
  <dc:description/>
  <cp:keywords/>
  <dc:language>en-US</dc:language>
  <cp:lastModifiedBy>1</cp:lastModifiedBy>
  <cp:lastPrinted>2024-10-11T11:51:00Z</cp:lastPrinted>
  <dcterms:modified xsi:type="dcterms:W3CDTF">2026-01-20T12:21:00Z</dcterms:modified>
  <cp:revision>21</cp:revision>
  <dc:subject/>
  <dc:title/>
</cp:coreProperties>
</file>